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339106983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3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04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>Про надання дозволу на розробку проектів землеустрою щодо            відведення земельних ділянок під існуючими забудовами (будівлями, спорудами)</w:t>
      </w:r>
    </w:p>
    <w:p>
      <w:pPr>
        <w:pStyle w:val="Normal"/>
        <w:jc w:val="center"/>
        <w:rPr/>
      </w:pPr>
      <w:r>
        <w:rPr>
          <w:i/>
          <w:sz w:val="24"/>
        </w:rPr>
        <w:t xml:space="preserve">Унесено зміни рішенням міської ради від: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12.2020 №8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0.06.2021 №58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        виконання технічних звітів і розроблення проектів землеустрою щодо                   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         погоджені в установленому чинним законодавством України порядку, для           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3T05:20:00Z</dcterms:modified>
  <cp:revision>6</cp:revision>
  <dc:subject/>
  <dc:title>           </dc:title>
</cp:coreProperties>
</file>